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8"/>
          <w:szCs w:val="48"/>
          <w:lang w:val="fr-BE"/>
        </w:rPr>
      </w:pPr>
      <w:r>
        <w:rPr>
          <w:rFonts w:cs="Arial" w:ascii="Verdana" w:hAnsi="Verdana"/>
          <w:sz w:val="48"/>
          <w:szCs w:val="48"/>
          <w:lang w:val="fr-BE"/>
        </w:rPr>
        <w:t>Deus Ex TDP Flags.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20"/>
        <w:gridCol w:w="2700"/>
      </w:tblGrid>
      <w:tr>
        <w:trPr>
          <w:trHeight w:val="2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Fla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Description 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Valable jusqu'à la mission..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val="fr-BE"/>
              </w:rPr>
            </w:pPr>
            <w:r>
              <w:rPr>
                <w:b/>
                <w:sz w:val="20"/>
                <w:szCs w:val="20"/>
                <w:u w:val="single"/>
                <w:lang w:val="fr-BE"/>
              </w:rPr>
              <w:t>0 = Unlimited</w:t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il_D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il Invasion est m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sPicklockDoorSimonDent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à crocheté la serrure de l’appartement de SimonDenton et s’est fait vo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Meet_S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a rencontré SimonDent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SimonDenton_Friend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SimonDenton is now a friend of Trestk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BE"/>
              </w:rPr>
            </w:pPr>
            <w:r>
              <w:rPr>
                <w:lang w:val="fr-BE"/>
              </w:rPr>
              <w:t>SimonDenton_Host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SimonDenton isn’t a friend of Trestkon and he never will be his frien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Guest_D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’invité dans l’hotel chez Trestkon est mo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CreditsToS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doit donner 50 credits à SimonDen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CreditsToS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doit donner 25 credits à SimonDen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stGiveMoneyToS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doit de l’argent à SimonDen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MFrTrestToDar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sais envoyer un PM a Darma (avec le laptop de SimonDent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sSendPMToDar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estkon a envoyé un PM a Dar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7:50:00Z</dcterms:created>
  <dc:creator>Guylian Cox</dc:creator>
  <dc:description/>
  <cp:keywords/>
  <dc:language>en-US</dc:language>
  <cp:lastModifiedBy>Guylian Cox</cp:lastModifiedBy>
  <dcterms:modified xsi:type="dcterms:W3CDTF">2010-05-21T19:13:00Z</dcterms:modified>
  <cp:revision>57</cp:revision>
  <dc:subject/>
  <dc:title>Deus Ex Objectives</dc:title>
</cp:coreProperties>
</file>